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16-1183-1/17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13. juna 2017. godine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1. Poslovnika Narodne skupštine Republike Srpske (”Službeni glasnik Republike Srpske”, broj 31/11 i 34/17), Odbor za poljoprivredu, šumarstvo i vodoprivredu podnosi Skupštini sljedeći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4"/>
        <w:jc w:val="center"/>
        <w:rPr>
          <w:rFonts w:ascii="Cambria" w:hAnsi="Cambria" w:cs="Cambria"/>
          <w:b/>
          <w:b/>
          <w:i/>
          <w:i/>
          <w:szCs w:val="24"/>
          <w:lang w:val="sr-Latn-CS" w:eastAsia="en-US"/>
        </w:rPr>
      </w:pPr>
      <w:r>
        <w:rPr>
          <w:rFonts w:cs="Cambria" w:ascii="Cambria" w:hAnsi="Cambria"/>
          <w:b/>
          <w:i/>
          <w:szCs w:val="24"/>
          <w:lang w:val="sr-Latn-CS" w:eastAsia="en-US"/>
        </w:rPr>
        <w:t>IZVJEŠTAJ</w:t>
      </w:r>
    </w:p>
    <w:p>
      <w:pPr>
        <w:pStyle w:val="Normal"/>
        <w:ind w:left="644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Prijedloga zakona o Nacionalnom parku „Drina“</w:t>
      </w:r>
    </w:p>
    <w:p>
      <w:pPr>
        <w:pStyle w:val="Normal"/>
        <w:ind w:left="644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left="360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>Odbor za poljoprivredu, šumarstvo i vodoprivredu je, na svojoj sjednici održanoj 12. juna 2017. godine, razmatrao Prijedlog zakona o Nacionalnom parku „Drina“.</w:t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su prisustvovali: Vojin Mitrović, predsjednik Odbora, Nikola Perišić, Vlado Gligorić, Nenad Vukoje, Čedo Vuković i Novak Motika, članovi Odbora. Odsutni su bili: Milan Švraka, Miladin Stanić i Milan Dakić, članovi Odbora.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brazloženje Prijedloga zakona o Nacionalnom parku „Drina“ je podnijela g-đa Željka Stojičić, predstavnica Ministarstva za prostorno uređenje, građevinarstvo i ekologiju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kon provedene rasprave Odbor je jednoglasno usvojio stav da Prijedlog zakona o Nacionalnom parku „Drina“ može da se razmatra u predloženoj formi na Devetnaestoj sjednici Narodne skupštine Republike Srpske.</w:t>
      </w:r>
    </w:p>
    <w:p>
      <w:pPr>
        <w:pStyle w:val="NoSpacing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5. Poslovnika Narodne skupštine Republike Srpske za izvjestioca je određen Predsjednik Odbora.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                                     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Vojin Mitrović, s.r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Cs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16-1183-2/17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13. juna 2017. godine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1. Poslovnika Narodne skupštine Republike Srpske (”Službeni glasnik Republike Srpske”, broj 31/11 i 34/17), Odbor za poljoprivredu, šumarstvo i vodoprivredu podnosi Skupštini sljedeći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4"/>
        <w:jc w:val="center"/>
        <w:rPr>
          <w:rFonts w:ascii="Cambria" w:hAnsi="Cambria" w:cs="Cambria"/>
          <w:b/>
          <w:b/>
          <w:i/>
          <w:i/>
          <w:szCs w:val="24"/>
          <w:lang w:val="sr-Latn-CS" w:eastAsia="en-US"/>
        </w:rPr>
      </w:pPr>
      <w:r>
        <w:rPr>
          <w:rFonts w:cs="Cambria" w:ascii="Cambria" w:hAnsi="Cambria"/>
          <w:b/>
          <w:i/>
          <w:szCs w:val="24"/>
          <w:lang w:val="sr-Latn-CS" w:eastAsia="en-US"/>
        </w:rPr>
        <w:t>IZVJEŠTAJ</w:t>
      </w:r>
    </w:p>
    <w:p>
      <w:pPr>
        <w:pStyle w:val="Normal"/>
        <w:ind w:left="927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Izvještaja Komisije za koncesije Republike Srpske o radu i finansijski izvještaj za 2016. godinu</w:t>
      </w:r>
    </w:p>
    <w:p>
      <w:pPr>
        <w:pStyle w:val="Normal"/>
        <w:ind w:left="644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left="360" w:hanging="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>Odbor za poljoprivredu, šumarstvo i vodoprivredu je, na svojoj sjednici održanoj 12. juna 2017. godine, razmatrao Izvještaj Komisije za koncesije Republike Srpske o radu i finansijski izvještaj za 2016. godinu.</w:t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su prisustvovali: Vojin Mitrović, predsjednik Odbora, Nikola Perišić, Vlado Gligorić, Nenad Vukoje, Čedo Vuković i Novak Motika, članovi Odbora. Odsutni su bili: Milan Švraka, Miladin Stanić i Milan Dakić, članovi Odbora.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brazloženje pomenutog Izvještaja je podnio g-din Radenko Đurica, predsjednik Komisije za koncesije Republike Srpske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kon provedene rasprave, Odbor je jednoglasno usvojio stav da Izvještaj o radu Komisije za koncesije Republike Srpske i finansijski izvještaj za 2016. godinu može da se razmatra u predloženoj formi na Devetnaestoj sjednici Narodne skupštine Republike Srpske.</w:t>
      </w:r>
    </w:p>
    <w:p>
      <w:pPr>
        <w:pStyle w:val="NoSpacing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5. Poslovnika Narodne skupštine Republike Srpske za izvjestioca je određen Predsjednik Odbora.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rPr>
          <w:rFonts w:ascii="Cambria" w:hAnsi="Cambria" w:eastAsia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                                       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Vojin Mitrović s.r.</w:t>
      </w:r>
    </w:p>
    <w:p>
      <w:pPr>
        <w:pStyle w:val="Normal"/>
        <w:jc w:val="both"/>
        <w:rPr>
          <w:rFonts w:ascii="Cambria" w:hAnsi="Cambria" w:eastAsia="Cambria" w:cs="Cambria"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Cs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52" w:right="1152" w:gutter="0" w:header="1138" w:top="1194" w:footer="504" w:bottom="100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6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66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odborzapoljoprivredu@narodnaskupstinars.net</w:t>
      </w:r>
    </w:hyperlink>
    <w:r>
      <w:rPr>
        <w:rFonts w:cs="Adamant BG;Arial" w:ascii="Adamant BG;Arial" w:hAnsi="Adamant BG;Arial"/>
        <w:sz w:val="14"/>
        <w:szCs w:val="14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ПОЉОПРИВРЕДУ, ШУМАРСТВО И ВОДОПРИВРЕД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POLJOPRIVREDU, ŠUMARSTVO I VODOPRIVREDU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/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4"/>
      <w:lang w:val="sr-Latn-B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01" w:leader="none"/>
        <w:tab w:val="right" w:pos="960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apoljoprivredu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14:03:00Z</dcterms:created>
  <dc:creator>STIJAK MIROSLAV</dc:creator>
  <dc:description/>
  <cp:keywords/>
  <dc:language>en-US</dc:language>
  <cp:lastModifiedBy>Senada Rajilic</cp:lastModifiedBy>
  <cp:lastPrinted>2017-06-13T09:32:00Z</cp:lastPrinted>
  <dcterms:modified xsi:type="dcterms:W3CDTF">2018-02-21T14:13:00Z</dcterms:modified>
  <cp:revision>139</cp:revision>
  <dc:subject/>
  <dc:title>Датум, 10</dc:title>
</cp:coreProperties>
</file>